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Исходные данные: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lineRule="auto" w:line="360"/>
        <w:ind w:left="426" w:firstLine="284"/>
        <w:rPr/>
      </w:pPr>
      <w:r>
        <w:rPr>
          <w:rFonts w:cs="Times New Roman" w:ascii="Times New Roman" w:hAnsi="Times New Roman"/>
        </w:rPr>
        <w:t>Архитектурно-строительные чертежи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lineRule="auto" w:line="360"/>
        <w:ind w:left="426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выполнен в соответствии с требованиями: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НПБ 88-2001* "Установки пожаротушения и сигнализации. Нормы и правила проектирования",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</w:rPr>
        <w:t xml:space="preserve">НПБ 110-03 "Перечень зданий, сооружений, помещений и оборудования, подлежащих защите </w:t>
        <w:tab/>
        <w:t xml:space="preserve">автоматическими установками пожаротушения и автоматической пожарной сигнализацией",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Э "Правила устройства электроустановок",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Т Р 50571.15-97 "Электроустановки зданий". </w:t>
      </w:r>
    </w:p>
    <w:p>
      <w:pPr>
        <w:pStyle w:val="Normal"/>
        <w:numPr>
          <w:ilvl w:val="0"/>
          <w:numId w:val="4"/>
        </w:numPr>
        <w:tabs>
          <w:tab w:val="clear" w:pos="567"/>
        </w:tabs>
        <w:spacing w:lineRule="auto" w:line="36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ПБ-01-93 "Правила пожарной безопасности в Российской Федерации"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П 2.08.02-89* «Общественные здания и сооружения»;</w:t>
      </w:r>
    </w:p>
    <w:p>
      <w:pPr>
        <w:pStyle w:val="2"/>
        <w:spacing w:lineRule="auto" w:line="360"/>
        <w:ind w:firstLine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ой установкой водяного пожаротушения оборудуется Торговый центр и ресторан быстрого питания, расположенный по адресу: г. Санкт-Петербург, Петроградский Административный район пересечение Малого пр., Рыбацкой и Ижорской улиц.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 xml:space="preserve">В проекте использовано оборудование фирмы  «Свит». Центральный прибор ЦП-1М установлен в помещении диспетчерской с круглосуточным дежурством  на 2 этаже (пом.206). Шкафы коммутации 1ШК-А, 2ШК-А, АВР, ШКСБ, ШЗСБ, блоки БУПН-1, 1БСУ...8БСУ, реле уровня РУ1, РУ2 и источник бесперебойного питания БРП установлены в насосной станции в подвале (пом.007). 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мое оборудование обеспечивает: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ий пуск рабочего насоса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ий пуск резервного насоса в случае невыхода рабочего насоса на режим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е отключение насосов со шкафов коммутации 1ШК-А;  2ШК-А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ное включение насосов со шкафов коммутации 1ШК-А;  2ШК-А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 xml:space="preserve">отключение автоматического пуска насосов со шкафов коммутации 1ШК-А; 2ШК-А; 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напряжения на рабочем и резервном вводах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 целостности линий электроконтактных манометров; 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контроль давления в емкости автоматической установки повышения давления</w:t>
      </w:r>
      <w:r>
        <w:rPr/>
        <w:t>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мандных импульсов на отключение вентиляции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мандных импульсов на блокировку экскалаторов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матическое и местное управление эл. задвижкой на пополнение резервуара со шкафа </w:t>
        <w:tab/>
        <w:t>коммутации ШЗСБ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еский контроль аварийного уровня в резервуаре и в дренажном приямке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контроль положения эл.задвижки на пополнение резервуара (открыта, закрыта);</w:t>
      </w:r>
    </w:p>
    <w:p>
      <w:pPr>
        <w:pStyle w:val="2"/>
        <w:numPr>
          <w:ilvl w:val="0"/>
          <w:numId w:val="6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контроль отсутствия полного открытия эл.задвижки на пополнение резервуара в режиме подачи команды на ее открытие.</w:t>
      </w:r>
    </w:p>
    <w:p>
      <w:pPr>
        <w:pStyle w:val="2"/>
        <w:spacing w:lineRule="auto" w:line="360"/>
        <w:ind w:left="774"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ибор ЦП-1М выведена световая и звуковая сигнализация: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озникновении пожара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уске насосов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ключении автоматического пуска насоса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сутствии электропитания на вводах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еисправности электрических цепей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адении давления в емкости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аварийном уровне в резервуаре и в дренажном приямке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</w:rPr>
        <w:t>о положении эл.задвижки (открыта, закрыта);</w:t>
      </w:r>
    </w:p>
    <w:p>
      <w:pPr>
        <w:pStyle w:val="2"/>
        <w:numPr>
          <w:ilvl w:val="0"/>
          <w:numId w:val="3"/>
        </w:numPr>
        <w:tabs>
          <w:tab w:val="clear" w:pos="567"/>
        </w:tabs>
        <w:spacing w:lineRule="auto" w:line="360"/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отсутствии полного открытия эл.задвижки на пополнение резервуара в режиме подачи команды </w:t>
        <w:tab/>
        <w:t>на ее открытие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ом предусмотрено отключение вентиляции, включение оповещения, блокировка экскалаторов  от контакта прибора ЦП-1М, установленного в помещении диспетчерской.  Включение системы дымоудаления во время пожара предусмотрено от перекидных контактов блоков БСУ, установленных в помещении насосной станции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Электрические нагрузки и электроснабжение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 xml:space="preserve">В соответствии с требованиями ПУЭ установка водяного пожаротушения относится к потребителям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атегории и должна быть обеспечена двумя независимыми источниками питания.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Мощность, потребляемая рабочим насосом, составляет 11 кВт ~380/220В; 50Гц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, потребляемая резервным насосом, составляет 11 кВт ~380/220В; 50Гц.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, потребляемая автоматической установкой повышения давления, составляет 1,09 кВт ~380/220В; 50Гц.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Мощность, потребляемая дренажным насосом, составляет 0,3 кВт ~220В; 50Гц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, потребляемая двигателем эл.задвижки на пополнение резервуара, составляет 0,09 кВт ~380/220В; 50Гц</w:t>
      </w:r>
    </w:p>
    <w:p>
      <w:pPr>
        <w:pStyle w:val="2"/>
        <w:spacing w:lineRule="auto" w:line="360"/>
        <w:ind w:firstLine="567"/>
        <w:rPr/>
      </w:pPr>
      <w:r>
        <w:rPr>
          <w:rFonts w:cs="Times New Roman" w:ascii="Times New Roman" w:hAnsi="Times New Roman"/>
        </w:rPr>
        <w:t xml:space="preserve">Питание электродвигателя рабочего насоса,  дренажного насоса и автоматической установкой повышения давления от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езависимого ввода. Питание двигателя эл.задвижки от АВР. Питание электродвигателя резервного насоса  от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независимого ввода. </w:t>
      </w:r>
    </w:p>
    <w:p>
      <w:pPr>
        <w:pStyle w:val="2"/>
        <w:spacing w:lineRule="auto" w:line="360"/>
        <w:ind w:firstLine="567"/>
        <w:rPr/>
      </w:pPr>
      <w:r>
        <w:rPr>
          <w:rFonts w:cs="Times New Roman" w:ascii="Times New Roman" w:hAnsi="Times New Roman"/>
        </w:rPr>
        <w:t>Питание цепей управления и автоматики осуществляется от:</w:t>
      </w:r>
    </w:p>
    <w:p>
      <w:pPr>
        <w:pStyle w:val="2"/>
        <w:numPr>
          <w:ilvl w:val="0"/>
          <w:numId w:val="3"/>
        </w:numPr>
        <w:spacing w:lineRule="auto" w:line="360"/>
        <w:ind w:left="128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ти ~220В; 50Гц ;</w:t>
      </w:r>
    </w:p>
    <w:p>
      <w:pPr>
        <w:pStyle w:val="2"/>
        <w:numPr>
          <w:ilvl w:val="0"/>
          <w:numId w:val="3"/>
        </w:numPr>
        <w:spacing w:lineRule="auto" w:line="360"/>
        <w:ind w:left="128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оенных аккумуляторов –24В;</w:t>
      </w:r>
    </w:p>
    <w:p>
      <w:pPr>
        <w:pStyle w:val="2"/>
        <w:numPr>
          <w:ilvl w:val="0"/>
          <w:numId w:val="3"/>
        </w:numPr>
        <w:spacing w:lineRule="auto" w:line="360"/>
        <w:ind w:left="128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ов резервного питания –24В.</w:t>
      </w:r>
    </w:p>
    <w:p>
      <w:pPr>
        <w:pStyle w:val="2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ты по монтажу, наладке и сдачи в эксплуатацию выполняются в соответствии ПУЭ, ВСН 25-05.67-85. Электропроводки выполняются кабелем ВВГ, КВВГ и проводом ШВВП в трубе гофрированной за подвесными потолками. </w:t>
      </w:r>
    </w:p>
    <w:p>
      <w:pPr>
        <w:pStyle w:val="2"/>
        <w:spacing w:lineRule="auto" w:line="360"/>
        <w:ind w:firstLine="284"/>
        <w:jc w:val="center"/>
        <w:rPr/>
      </w:pPr>
      <w:r>
        <w:rPr/>
        <w:t>Расчет блока бесперебойного питания</w:t>
      </w:r>
    </w:p>
    <w:tbl>
      <w:tblPr>
        <w:tblW w:w="935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6"/>
        <w:gridCol w:w="2836"/>
      </w:tblGrid>
      <w:tr>
        <w:trPr>
          <w:trHeight w:val="465" w:hRule="atLeast"/>
        </w:trPr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рудование</w:t>
            </w:r>
          </w:p>
        </w:tc>
        <w:tc>
          <w:tcPr>
            <w:tcW w:w="581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копотребление, А</w:t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журный режим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>деж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 «Пожар»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4"/>
              </w:rPr>
              <w:t>пож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о «Насосная станция»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  <w:tc>
          <w:tcPr>
            <w:tcW w:w="2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ПН-1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СБ (БУПН-3)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ЗБ (БУЗ-3)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СУ...8БСУ</w:t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х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Общее токопотребление, А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5</w:t>
            </w:r>
          </w:p>
        </w:tc>
        <w:tc>
          <w:tcPr>
            <w:tcW w:w="2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5</w:t>
            </w:r>
          </w:p>
        </w:tc>
      </w:tr>
    </w:tbl>
    <w:p>
      <w:pPr>
        <w:pStyle w:val="2"/>
        <w:spacing w:lineRule="auto" w:line="360"/>
        <w:ind w:firstLine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* - при пожаре срабатывает (переходит в режим «Пожар») не более одного БСУ 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1. Требуемая емкость аккумуляторных батарей в дежурном режиме: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>деж=0,525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cs="Times New Roman" w:ascii="Times New Roman" w:hAnsi="Times New Roman"/>
          <w:szCs w:val="24"/>
        </w:rPr>
        <w:t>,  где  t - время работы от источника бесперебойного питания (час);</w:t>
      </w:r>
    </w:p>
    <w:p>
      <w:pPr>
        <w:pStyle w:val="Normal"/>
        <w:spacing w:lineRule="auto" w:line="360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К(I) - коэффициент кислотных свинцовых батарей, определяется по графику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>(при t=24 часа К(I)=1.0; при t=3 часа К(I)=1.3)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– потребляемый ток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 xml:space="preserve">С=(0,525х24х1,0)=12,6 Ач 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  <w:szCs w:val="24"/>
        </w:rPr>
        <w:t xml:space="preserve">2. Токопотребление в режиме «Пожар»: </w:t>
      </w: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</w:rPr>
        <w:t>пож=0,585А</w:t>
      </w:r>
    </w:p>
    <w:p>
      <w:pPr>
        <w:pStyle w:val="2"/>
        <w:spacing w:lineRule="auto" w:line="360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С=(0.585х3х1,3)=2,2815 Ач</w:t>
      </w:r>
    </w:p>
    <w:p>
      <w:pPr>
        <w:pStyle w:val="2"/>
        <w:spacing w:lineRule="auto" w:line="360"/>
        <w:ind w:firstLine="284"/>
        <w:rPr/>
      </w:pPr>
      <w:r>
        <w:rPr>
          <w:rFonts w:cs="Times New Roman" w:ascii="Times New Roman" w:hAnsi="Times New Roman"/>
        </w:rPr>
        <w:t>БРП24В-2А имеет аккумуляторы 15Ач и максимальный выходной ток 4А, что удовлетворяет условиям расчет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53784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t>39-04      - А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t>3</w: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42.35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t>39-04      - А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8"/>
                            </w:rPr>
                          </w:pPr>
                          <w:r>
                            <w:rPr>
                              <w:rFonts w:cs="RomanS" w:ascii="RomanS" w:hAnsi="RomanS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t>3</w: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2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307467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862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86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АПТ.2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ветлак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Times New Roman" w:hAnsi="Times New Roman" w:cs="Times New Roman"/>
                                    <w:bCs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1723481494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6.4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АПТ.2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ветлак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Times New Roman" w:hAnsi="Times New Roman" w:cs="Times New Roman"/>
                              <w:bCs/>
                              <w:i w:val="false"/>
                              <w:i w:val="false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757090695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1197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19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5.65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2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67"/>
        </w:tabs>
        <w:ind w:left="128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54"/>
        </w:tabs>
        <w:ind w:left="185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74"/>
        </w:tabs>
        <w:ind w:left="257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94"/>
        </w:tabs>
        <w:ind w:left="329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14"/>
        </w:tabs>
        <w:ind w:left="401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34"/>
        </w:tabs>
        <w:ind w:left="47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54"/>
        </w:tabs>
        <w:ind w:left="545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74"/>
        </w:tabs>
        <w:ind w:left="617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94"/>
        </w:tabs>
        <w:ind w:left="6894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7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30:00Z</dcterms:created>
  <dc:creator>Rom</dc:creator>
  <dc:description/>
  <cp:keywords>Ф Гл.спеца</cp:keywords>
  <dc:language>en-US</dc:language>
  <cp:lastModifiedBy>topl</cp:lastModifiedBy>
  <cp:lastPrinted>2006-04-03T10:23:00Z</cp:lastPrinted>
  <dcterms:modified xsi:type="dcterms:W3CDTF">2006-08-02T10:48:00Z</dcterms:modified>
  <cp:revision>5</cp:revision>
  <dc:subject/>
  <dc:title>.1.ОПС-АСС</dc:title>
</cp:coreProperties>
</file>